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ИСХОДНЫХ ДАННЫХ К ЗАДАЧЕ №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7"/>
        <w:gridCol w:w="1559"/>
        <w:gridCol w:w="155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ая комбинац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ждающий многочлен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кодовые комбин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1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 </w:t>
            </w:r>
            <w:r>
              <w:rPr>
                <w:sz w:val="28"/>
                <w:szCs w:val="28"/>
              </w:rPr>
              <w:t>+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12:00Z</dcterms:created>
  <dc:creator>BORIS</dc:creator>
  <dc:description/>
  <cp:keywords/>
  <dc:language>en-US</dc:language>
  <cp:lastModifiedBy>eMachines</cp:lastModifiedBy>
  <cp:lastPrinted>2019-04-15T15:29:00Z</cp:lastPrinted>
  <dcterms:modified xsi:type="dcterms:W3CDTF">2019-04-15T12:30:00Z</dcterms:modified>
  <cp:revision>13</cp:revision>
  <dc:subject/>
  <dc:title>ВАРИАНТЫ ИСХОДНЫХ ДАННЫХ К ЗАДАЧЕ №2</dc:title>
</cp:coreProperties>
</file>